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ázky z předpisu ČD V15/1 pro zkoušku D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Vlak </w:t>
      </w:r>
      <w:r>
        <w:rPr>
          <w:b/>
          <w:i/>
          <w:sz w:val="28"/>
          <w:szCs w:val="28"/>
        </w:rPr>
        <w:t>Pn 55620</w:t>
      </w:r>
      <w:r>
        <w:rPr>
          <w:sz w:val="28"/>
          <w:szCs w:val="28"/>
        </w:rPr>
        <w:t xml:space="preserve"> odjel ze stanice </w:t>
      </w:r>
      <w:r>
        <w:rPr>
          <w:b/>
          <w:i/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II.způsob brždění</w:t>
      </w:r>
      <w:r>
        <w:rPr>
          <w:sz w:val="28"/>
          <w:szCs w:val="28"/>
        </w:rPr>
        <w:t xml:space="preserve"> v režimu </w:t>
      </w:r>
      <w:r>
        <w:rPr>
          <w:b/>
          <w:i/>
          <w:sz w:val="28"/>
          <w:szCs w:val="28"/>
        </w:rPr>
        <w:t>,,G,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celková hmotnost vlaku = 1235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skutečná brzdící váha = 785 t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ve sloupci 8 SJŘ je údaj </w:t>
      </w:r>
      <w:r>
        <w:rPr>
          <w:b/>
          <w:sz w:val="28"/>
          <w:szCs w:val="28"/>
        </w:rPr>
        <w:t>90</w:t>
      </w:r>
      <w:r>
        <w:rPr>
          <w:sz w:val="28"/>
          <w:szCs w:val="28"/>
        </w:rPr>
        <w:t>/75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zábrzdná vzdálenost 1000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 poruchu průběžné brzdy na šesti vozech vlak zastavil na trati. Tlaková brzda byla u těchto šesti vozů vypnuta, tím se snížila skutečná brzdící váha o </w:t>
      </w:r>
      <w:r>
        <w:rPr>
          <w:b/>
          <w:sz w:val="28"/>
          <w:szCs w:val="28"/>
        </w:rPr>
        <w:t>325 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jakou rychlostí dojede vlak z trati do stanice B . . . . . . . . . . . . spád 7%o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akou rychlostí pojede vlak ze stanice B do stanice C . . . . . . . spád 12%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akou rychlostí pojede vlak ze stanice C do stanice D . . . . . . . spád 15%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 jaká další dopravní opatření učiní výpravčí v první nácestné stanici, kde vlak musí zastav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5:19:00Z</dcterms:created>
  <dc:creator>JAKUB POJKAR</dc:creator>
  <dc:description/>
  <cp:keywords/>
  <dc:language>en-US</dc:language>
  <cp:lastModifiedBy>JAKUB POJKAR</cp:lastModifiedBy>
  <dcterms:modified xsi:type="dcterms:W3CDTF">2008-05-22T16:02:00Z</dcterms:modified>
  <cp:revision>2</cp:revision>
  <dc:subject/>
  <dc:title>Otázky z předpisu ČD V15/1 pro zkoušku D07</dc:title>
</cp:coreProperties>
</file>